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wilight Zone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is program is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5 and abov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GM contains material that is humorous i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not INTENDED to be a slam at any race or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you can restrict access to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player's security access level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LSO" You can enable this IGM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 MODE if you wish ..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tall section for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one.wcx         :The Twilight Zon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light.DOC      :The Twilight Zon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one.CFG         :Access Restri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mode.cfg        :Used to determine FULL or "Clean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names.dat       :Used by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Oh Yeah ...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more options in the IG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away the delay n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Twilight Zon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Twilight Zone" is priced at $15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Twilight Z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TZon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the TZone.cfg file into your WT-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file to keep unwanted players ou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dding their security level to the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lways be kept in your WT-LOR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CO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NEW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TZone.cfg file looked like the above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ecurity level: TEENS would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y this IGM. Removing the semicolon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ecurity levels unable to play als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ngs are case sensitive and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xactly like you have them in wcCONFI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ny a player access! If wcCONFIG has: TEE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: Teens in the TZone.cfg file, the TEENS acc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gain, the above example of the TZone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more than an example. Below is the exac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ooks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keeps all players with those security level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. They can however play WT-LOR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he Twilight Zone will now run in CLEAN MODE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 the IGM will run in FULL mode. Cle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top the sex out of the IGM similar to W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in Full or Clean mod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able Clea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the TZmode.cfg file into your WT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The first line of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set to: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have the Twilight Zone IG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's directory run in "Clean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he game to run in FULL M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file (TZmode.cfg)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allow Sysops to configu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 and FULL settings on the same syste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y are different g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The Twilight Z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levision Show, "The Twilight Zon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piring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uck Brogan for his support and guid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cept and testing phazes of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//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by my website: http://www.farpointbbs.com/w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