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er Vic's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r Vic's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GM is designed for buyers/sellers/traders!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s.wcx            : Trader Vic'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s.doc            : Trader Vic'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for 30 days only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rader Vic'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rader Vic's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rader V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Vics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0Trader Vic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V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rader V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Carpenter for the concept and stor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 hmmmm...well someone else now..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not who they are!  I think they're called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m...well,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