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OPS! I forgot to add the 32fishsb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32fishsb.wcx into your WC5 roo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