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tch Doctor's Hut!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WCX        :The Witch Doctor's Hu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DOC 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retia.BBS     :Just an ANSI Screen the g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:Info for people upgrad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 This version will expire on March 9th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until March 9, 2000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tch Doctor's Hu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tch Doctor's Hu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tch Doctor's H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itc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Lucretia.BBS file to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#Witch Doctor's `%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Witch Doctor's H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'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