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d Wil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.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dcat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uct is guaranteed only to use up the hard-disk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  By using this product you alone are responsible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Janet Terry, Vandora Software or Just My Best Online,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incurred, whether real or imagined to your computer,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WILDWEST.WCX to your Wildcat 5.0 home (Root - Usually C:\WC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you add this game as a menu option in Wc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f you are listed as having Master Sysop Access in WcConfig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the first time. Otherwise, have the person who ha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Access run the game before any of the regular players do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will happen.  It is just that the game will not run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get a message telling them to ask you to install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r Log-In name needs to match the name in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ield in WcConfig under General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lace the west.bbs file in the WC5\Dis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un it! The first time the game runs it will prompt you f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if you like it, you should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crippled. You cannot get past level 9, which also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win or participate in the train-robbery sequence. You als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any changes that you make to individual player records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this game these features will a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this game, read the file called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et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or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(937)748-8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/ftp/telnet justmyb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et.terry@justmyb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